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3 Balances of Saving Your Relationship</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 word balance is a very common one and it used in everyday life. It is a very important thing if you want to save your relationship. The people who are in relationships which are going down will realize that they have ignored or failed to attain the relationship balance. The thing that you should first understand is the meaning of this phrase. This phrase talks about three diverse types of balance and every type of balance is very important in a relationship if you want it to be successfu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first balance is between your choices and behavior patterns, and your partner’s needs. The truth is that we all have choices that work well with us and only suit our lifestyle. However the fact that you have a partner, you will have to prepare yourself for a change of give and take so that you can save your relationship. Adjustments so as to please your partner have got to be made so that you can be in a position to restore your relationship. If by any chance you have contradicting personality characters involved. The truth is that you cannot change your partner’s personality and so what you can do is trying hard to accommodate one another and bring about helpful chang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second balance is dependence and independence. If you are having a hard time in restoring your relationship this simply means that one partner is trying to balance dependence and independence. This comes about when you are always dependent on your partner for poignant support, in making decisions, going out, and you have made your partner to feel that he or she cannot do without him. This will make them to feel that they are subdued and ensnared. This usually happens to men and in most cases that feel that the women want so much from them. For you to be able to restore your relationship then you have to note some independence and balanc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last balance is speaking and listening. This point is self explanatory. There are many people who simply understand these two principles but very few of them implement them. The minute you start quarrelling one another, then you lose your relationship powers. The minute your ears are not working effectively then the thought of you saving your relationship fades away. It is advisable that you listen to one another when you are both at peace. The best thing that you are supposed to do is to take time and listen to one another’s idea about the relationship and then find solutions to the problems in the relationship. With effort you can be able to use these three balances and save your relationship.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5:00Z</dcterms:created>
  <dc:creator>iDNA</dc:creator>
  <dc:description/>
  <dc:language>en-US</dc:language>
  <cp:lastModifiedBy>NEIL</cp:lastModifiedBy>
  <dcterms:modified xsi:type="dcterms:W3CDTF">2011-04-15T14:56:00Z</dcterms:modified>
  <cp:revision>1</cp:revision>
  <dc:subject/>
  <dc:title/>
</cp:coreProperties>
</file>